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сновы систематики растений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rFonts w:cs="Helvetica" w:ascii="Helvetica" w:hAnsi="Helvetica"/>
          <w:color w:val="333333"/>
          <w:sz w:val="20"/>
          <w:szCs w:val="20"/>
        </w:rPr>
        <w:t xml:space="preserve"> </w:t>
      </w:r>
      <w:r>
        <w:rPr>
          <w:color w:val="333333"/>
          <w:sz w:val="28"/>
          <w:szCs w:val="28"/>
        </w:rPr>
        <w:t xml:space="preserve">  дать общее представление о систематике растений; познакомить с основными таксономическими группами растений; сформировать понятие о виде расте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и урок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ь формирование у учащихся представление о разнообразии   растительного мира на Зем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ть первоначальное представление о систематике растений; </w:t>
      </w:r>
    </w:p>
    <w:p>
      <w:pPr>
        <w:pStyle w:val="Normal"/>
        <w:tabs>
          <w:tab w:val="clear" w:pos="708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  <w:t>- познакомить с основными таксономическими группами растений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ть первоначальное понятие о виде раст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скрыть правила образования названий ви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элементы творческой деятельности учащихся; умение контролировать свои действ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ить формирование у учащихся представление о разнообразии   растительного мира на Зем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ть первоначальное представление о систематике растений; </w:t>
      </w:r>
    </w:p>
    <w:p>
      <w:pPr>
        <w:pStyle w:val="Normal"/>
        <w:tabs>
          <w:tab w:val="clear" w:pos="708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  <w:t>- познакомить с основными таксономическими группами растений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ть первоначальное понятие о виде раст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скрыть правила образования названий видов.</w:t>
      </w:r>
    </w:p>
    <w:p>
      <w:pPr>
        <w:pStyle w:val="Normal"/>
        <w:autoSpaceDE w:val="false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Тип урок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урок изучения нового материала с использованием ИКТ</w:t>
      </w:r>
    </w:p>
    <w:p>
      <w:pPr>
        <w:pStyle w:val="Normal"/>
        <w:autoSpaceDE w:val="false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Формы организации познавательной деятельности учащих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фронтальна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индивидуальна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: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компьютерная презентация «Основные отделы царства растений», мультимедийный проектор, компьюте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ланируемые результаты обуче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ащиеся должны знат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ви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таксон омические един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образования двойных названий ви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ение бинарной номенкл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чение латинских наз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знаки двудольных и однодольных раст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ы распределения растений по семейст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растения однодольные и двудоль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ть морфолого-биологическую характеристику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ктуализация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читает сказку или учащиеся ее инсценируют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третились на лесной поляне растения. Собрание взялся вести самый мудрый из них, много повидавший на своем веку Клевер Ползучий. Покачав своими белыми соцветиями, начал он свою речь так: «Долгое время мы с вами живем на этой поляне,  да и  растения из леса к нам в гости заходят, а друг о друге знаем очень мало. Например, некоторые из нас опыляют одни и те же насекомые. Может быть, многие из нас родственники? Как нам разобраться в этом? Задумались растения. Действительно, многие хотели бы узнать своих родственников, но как это сделать, по каким признак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ет быть, вы, ребята, поможете растениям справиться с этой задач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Ученики объединяются попарно, получают наборы карточек с нарисованными  на них цветущими растениями (по 10 штук) и пытаются распределить эти растения по группам. Учитель предлагает сначала выявить признаки, на которые следует обратить особое внимание при установлении родственных связей. Это сложная задача, и учитель помогает школьникам. Он предлагает определить название растения или хотя бы группу, к которой оно принадлежит (вид, род, семейство), по следующим признакам: у растения сложный лист темно-зеленого цвета, цветки розовые, корневая система стержнев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ходе обсуждения учащиеся должны прийти к выводу о том, что такие признаки, как строение корня, листа, стебля, нецелесообразно использовать для выявления близкого р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 1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Биологи́ческая система́тика</w:t>
      </w:r>
      <w:r>
        <w:rPr>
          <w:sz w:val="28"/>
          <w:szCs w:val="28"/>
        </w:rPr>
        <w:t> — научная дисциплина, в задачи которой входит разработка принципов</w:t>
      </w:r>
      <w:r>
        <w:rPr>
          <w:b/>
          <w:bCs/>
          <w:sz w:val="28"/>
          <w:szCs w:val="28"/>
        </w:rPr>
        <w:t> классификации </w:t>
      </w:r>
      <w:r>
        <w:rPr>
          <w:sz w:val="28"/>
          <w:szCs w:val="28"/>
        </w:rPr>
        <w:t>живых</w:t>
      </w:r>
      <w:r>
        <w:rPr>
          <w:b/>
          <w:bCs/>
          <w:sz w:val="28"/>
          <w:szCs w:val="28"/>
        </w:rPr>
        <w:t> организмов </w:t>
      </w:r>
      <w:r>
        <w:rPr>
          <w:sz w:val="28"/>
          <w:szCs w:val="28"/>
        </w:rPr>
        <w:t>и практическое приложение этих принципов к построению</w:t>
      </w:r>
      <w:r>
        <w:rPr>
          <w:b/>
          <w:bCs/>
          <w:sz w:val="28"/>
          <w:szCs w:val="28"/>
        </w:rPr>
        <w:t> системы</w:t>
      </w:r>
      <w:r>
        <w:rPr>
          <w:sz w:val="28"/>
          <w:szCs w:val="28"/>
        </w:rPr>
        <w:t>. Под классификацией здесь понимается описание и размещение в системе всех существующих и вымерших орган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сон – единица сис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наименьшая единица системат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рл Линней – основоположник систематики. Слайд 7</w:t>
      </w:r>
    </w:p>
    <w:p>
      <w:pPr>
        <w:pStyle w:val="Normal"/>
        <w:rPr/>
      </w:pPr>
      <w:r>
        <w:rPr>
          <w:sz w:val="28"/>
          <w:szCs w:val="28"/>
        </w:rPr>
        <w:t xml:space="preserve">Рт  №118 стр. 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8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вид ? слайд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стр. 148-149. самостоятельн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тения сходны по строению и жизнедеятельн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 половом размножении могут давать  плодовитое потом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нимает определенную территор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меет приспособления к определенным условиям сре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1 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  - Признаки однодольных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. 151 -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  - Признаки двудольных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. 1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т №119 стр.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РТ 3 120 стр.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. 26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Подумай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4:58:00Z</dcterms:created>
  <dc:creator>анна</dc:creator>
  <dc:description/>
  <dc:language>en-US</dc:language>
  <cp:lastModifiedBy>анна</cp:lastModifiedBy>
  <cp:lastPrinted>2017-04-02T22:59:00Z</cp:lastPrinted>
  <dcterms:modified xsi:type="dcterms:W3CDTF">2017-04-02T15:00:00Z</dcterms:modified>
  <cp:revision>3</cp:revision>
  <dc:subject/>
  <dc:title/>
</cp:coreProperties>
</file>