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18740" cy="2305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28825" cy="2661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230</wp:posOffset>
                </wp:positionH>
                <wp:positionV relativeFrom="paragraph">
                  <wp:posOffset>249936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96.8pt;mso-position-vertical-relative:text;margin-left:5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93055</wp:posOffset>
                </wp:positionH>
                <wp:positionV relativeFrom="paragraph">
                  <wp:posOffset>1899285</wp:posOffset>
                </wp:positionV>
                <wp:extent cx="9144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9.55pt;mso-position-vertical-relative:text;margin-left:4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6230" cy="218948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70200" cy="229489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3                                                                         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0040" cy="261175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6630" cy="301815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5705" cy="212407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6                                                                                        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5795" cy="200342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7975" cy="212280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9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4045" cy="230695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10</w:t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4:37:00Z</dcterms:created>
  <dc:creator>анна</dc:creator>
  <dc:description/>
  <cp:keywords/>
  <dc:language>en-US</dc:language>
  <cp:lastModifiedBy>User</cp:lastModifiedBy>
  <cp:lastPrinted>2017-04-02T21:35:00Z</cp:lastPrinted>
  <dcterms:modified xsi:type="dcterms:W3CDTF">2018-01-27T20:28:00Z</dcterms:modified>
  <cp:revision>3</cp:revision>
  <dc:subject/>
  <dc:title/>
</cp:coreProperties>
</file>