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х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-конспект урока по биологии по теме </w:t>
      </w:r>
      <w:r>
        <w:rPr>
          <w:rFonts w:cs="Times New Roman" w:ascii="Times New Roman" w:hAnsi="Times New Roman"/>
          <w:b/>
          <w:sz w:val="24"/>
          <w:szCs w:val="24"/>
        </w:rPr>
        <w:t>«Мх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грамме федерального </w:t>
      </w:r>
      <w:r>
        <w:rPr>
          <w:rFonts w:cs="Times New Roman" w:ascii="Times New Roman" w:hAnsi="Times New Roman"/>
          <w:sz w:val="24"/>
          <w:szCs w:val="24"/>
        </w:rPr>
        <w:t>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 биологии (авторы  </w:t>
      </w:r>
      <w:r>
        <w:rPr>
          <w:rFonts w:cs="Times New Roman" w:ascii="Times New Roman" w:hAnsi="Times New Roman"/>
          <w:sz w:val="24"/>
          <w:szCs w:val="24"/>
        </w:rPr>
        <w:t xml:space="preserve">программы по биологии:  </w:t>
      </w:r>
      <w:r>
        <w:rPr>
          <w:rFonts w:cs="Times New Roman" w:ascii="Times New Roman" w:hAnsi="Times New Roman"/>
          <w:bCs/>
          <w:sz w:val="24"/>
          <w:szCs w:val="24"/>
        </w:rPr>
        <w:t>В. В. Пасечник, В. В. Латюшин, Г. Г. Швецов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  учебнику</w:t>
      </w:r>
      <w:r>
        <w:rPr>
          <w:rFonts w:cs="Times New Roman" w:ascii="Times New Roman" w:hAnsi="Times New Roman"/>
          <w:sz w:val="24"/>
          <w:szCs w:val="24"/>
        </w:rPr>
        <w:t xml:space="preserve"> «Биология. Бактерии. Грибы. Раст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5 класс </w:t>
      </w:r>
      <w:r>
        <w:rPr>
          <w:rFonts w:cs="Times New Roman" w:ascii="Times New Roman" w:hAnsi="Times New Roman"/>
          <w:i/>
          <w:sz w:val="24"/>
          <w:szCs w:val="24"/>
        </w:rPr>
        <w:t xml:space="preserve">под редакцией </w:t>
      </w:r>
      <w:r>
        <w:rPr>
          <w:rFonts w:cs="Times New Roman" w:ascii="Times New Roman" w:hAnsi="Times New Roman"/>
          <w:sz w:val="24"/>
          <w:szCs w:val="24"/>
        </w:rPr>
        <w:t>В. В. Пасечн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ик для учащихся 5 класса.- М.: Дрофа, Вертикаль 2015 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овательны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 xml:space="preserve"> с особенностями мхов, их строением, жизнедеятельностью, средой обитания, представителями, ролью в природе и жизни человек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ить взаимосвязь между особенностями строения и значением их в природе и жизни челове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ющ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навыков работы с микроскоп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УУД – самостоятельная постановка целей и задач урока, анализ, обобщение, сравнение, составление таблиц, работа с учебниками, самоанализ и самооцен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ь 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учащихся умений устанавливать причинно-следственные связи, делать выводы и обобщ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ы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должить воспитание в детях любви к родной природе, экологической грамот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 учащихся бережное отношение к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ируемые результаты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Helvetica" w:cs="Times New Roman"/>
          <w:i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лучить знания о мхах как о новой, более сложной группе растении по сравнению с водорослями, </w:t>
      </w: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формировать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умение оперировать биологическими терми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:  </w:t>
      </w:r>
      <w:r>
        <w:rPr>
          <w:rFonts w:cs="Times New Roman" w:ascii="Times New Roman" w:hAnsi="Times New Roman"/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атывать умения самостоятельно работать с информацией и на основе полученных данных делать выво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ить формирование умений анализировать и делать выводы о проделанной работе. Оценивать свои знания и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ормулировать учебную проблему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должить формирование  умения само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формировать </w:t>
      </w:r>
      <w:r>
        <w:rPr>
          <w:rFonts w:cs="Times New Roman" w:ascii="Times New Roman" w:hAnsi="Times New Roman"/>
          <w:iCs/>
          <w:sz w:val="24"/>
          <w:szCs w:val="24"/>
        </w:rPr>
        <w:t>умение составлять в группе план решения проблемы.</w:t>
      </w:r>
      <w:r>
        <w:rPr>
          <w:rFonts w:eastAsia="Helvetica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sz w:val="24"/>
          <w:szCs w:val="24"/>
        </w:rPr>
        <w:t xml:space="preserve">   са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 xml:space="preserve">мостоятельно находить информацию и объяснять е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ать формирование работы в групп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ение нового материала и первичное закрепление новых зн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понятия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ие споровые растения, спора, мхи, сперматозоид, яйцеклет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ятельность учащих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текстом и иллюстрациями учебника, работа с гербарием; сотрудничество с одноклассниками при обсуждении вопроса об усложнении в строении высших споровых растений по сравнению с низшими споровы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ербарий -   кукушкин лен, сфагнум, микроскоп, компьютер, проектор,  мультимедийная презентация по теме «Мх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я, география,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рганизационный момент. (Приветствие учащих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слайд ученикам не демонстрируется – тему урока они выведут по ходу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. Здравствуйте, ребята! Рада видеть вас и надеюсь на продуктивную работу. Сегодня мы идем в поход! Только виртуальный! И сначала соберем рюкзаки. А для этого положим туда свои  знания о разнообразии  раст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 см. 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. На полянке плакат  и предметы: вата, бинт, пластырь и ? </w:t>
      </w:r>
      <w:r>
        <w:rPr>
          <w:rFonts w:cs="Times New Roman" w:ascii="Times New Roman" w:hAnsi="Times New Roman"/>
          <w:sz w:val="24"/>
          <w:szCs w:val="24"/>
          <w:u w:val="single"/>
        </w:rPr>
        <w:t>Технология проблемного диал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ти: мох, бинт, вата, пласты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, по-вашему, объединяет эту группу те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клюквы и моро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лесных бол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чке, на нож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не глянь рас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низу - беловат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 - зеле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нужно будет в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ви его ско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стиках поля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ушен в летний з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артизанам 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л в глуши лес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полагаемый ответ.</w:t>
      </w:r>
      <w:r>
        <w:rPr>
          <w:rFonts w:cs="Times New Roman" w:ascii="Times New Roman" w:hAnsi="Times New Roman"/>
          <w:sz w:val="24"/>
          <w:szCs w:val="24"/>
        </w:rPr>
        <w:t xml:space="preserve"> (Мо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свои гипот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 – научное предположение, выдвигаемое для объяснения каких то явлений. (толковый словарь С.И. Ожег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гатное состояние.  Волокнистая структура. Перевязочный материал. Антисеп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ы проверяют экспери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, мох, пластырь , в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, пластырь, вату мы используем дома как перевязочный материал, а мох использу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Объектом сегодняшнего исследования является мох. Откройте рабочие тетради и запишите тему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схему исследования. Молодцы, вы очень хорошо рассуждали, но я хочу немного уточнить наш план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учение ново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.  </w:t>
      </w:r>
      <w:r>
        <w:rPr>
          <w:rFonts w:cs="Times New Roman" w:ascii="Times New Roman" w:hAnsi="Times New Roman"/>
          <w:sz w:val="24"/>
          <w:szCs w:val="24"/>
          <w:u w:val="single"/>
        </w:rPr>
        <w:t>Технология продуктивного чт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ожалению, зима не дает нам возможности изучать мох в природе, поэтому мы будем изучать его работая с научным текстом, выписывая опорные слова в тетрадь. Но сначала давайте вспомним, что такое </w:t>
      </w:r>
      <w:r>
        <w:rPr>
          <w:rFonts w:cs="Times New Roman" w:ascii="Times New Roman" w:hAnsi="Times New Roman"/>
          <w:i/>
          <w:sz w:val="24"/>
          <w:szCs w:val="24"/>
        </w:rPr>
        <w:t>опорные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задание,  у вас 5 мин времени на его выпол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106-107 до Листостебельных мх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орные слова</w:t>
      </w:r>
      <w:r>
        <w:rPr>
          <w:rFonts w:cs="Times New Roman" w:ascii="Times New Roman" w:hAnsi="Times New Roman"/>
          <w:sz w:val="24"/>
          <w:szCs w:val="24"/>
        </w:rPr>
        <w:t>: стебель и с листья, ризоиды, увлажнённые места, размножаются спорами, высшие споровые растения, печеночные и листостебельные м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хочет представить свой вариант опорных сл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ваш вариант  сверим с моим. Укажите в тетрадях на полях число правильных ответов.  Если у вас не все слова, то допишите их, а если есть лишние, то поставьте рядом с ними галочку, а дома еще раз подумайте, почему они оказались лишни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Да, мхи - растения, которые любят произрастать во влажных, прохладных местах. Мы можем увидеть их в хвойном лесу, где влага и тень. Также мхи могут поселяться во льдах Антарктиды, на влажных стенах пещер, но существуют и такие виды, которые несмотря на любовь к воде, могут переживать длительные засухи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Ребята, давайте рассмотрим представителей отдела Мхов. Печеночные мхи стр. 107. Работая в парах, ответьте на вопрос: «Какое строение имеют печёночники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й ответ. (Имеют слоевище и ризоид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Правильн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и представителями групп растений они имеют сход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ответ. (С водоросл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ополняет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. Печеночники — очень древние мхи. Они особенно богато представлены в тропиках. Один из распространенных видов печеночников — Маршанция, обитающая во влажных местах, не занятых травой. У нее стелющееся листовидное слоевище, ризоидами прикрепленное к почве. В слоевище наблюдается разделение ткани на основную (в нижней части тела) и фотосинтезирующую (в верхней части те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аршанциевым относится и  теплолюбивая Риччия водная, разводимая аквариумист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диску «Многообразие мохообразны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«Строение мха «Кукушкин ле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рисуйте растение и обозначьте его орг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 п. 20  стр. 106 -108 ответы на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на ваших столах лежат прямоугольники с  разными рисунками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88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8950"/>
                    </a:xfrm>
                    <a:prstGeom prst="rect">
                      <a:avLst/>
                    </a:prstGeom>
                    <a:ln w="31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 был интересен, материал усвоил(а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" cy="45148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1485"/>
                    </a:xfrm>
                    <a:prstGeom prst="rect">
                      <a:avLst/>
                    </a:prstGeom>
                    <a:ln w="31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которые вопросы были непонятны, над темой нужно ещё поработать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21690</wp:posOffset>
                </wp:positionV>
                <wp:extent cx="438785" cy="358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8.25pt;mso-wrap-distance-left:0pt;mso-wrap-distance-right:9pt;mso-wrap-distance-top:0pt;mso-wrap-distance-bottom:0pt;margin-top:6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ый -  материал урока был сложный, тему не поня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 Работа в групп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рные и неверные утверж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шайники – симбиотические организмы, образованные в  результате союза гриба и одноклеточных водорослей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и живут очень долго: 50-100лет и больш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ут лишайники очень быстро и их размеры в большинстве случаев могут достигать нескольких метр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о лишайника, как и тело многоклеточных водорослей,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слоевищ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е тела различают накипные, листовые (=листоватые) и кустистые лишайн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и называют «пионерами растительности», потому что их можно встретить только в неблагоприятных условиях высокогорья или Крайнего Севе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гель, который еще называют «Олений мох», на самом деле является лишайник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шайники ядовиты для челове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екоторых лишайников получали краску, а некоторые использовали для приготовления лекар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Лишайники используют как индикаторы загрязнения окруж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рытый урок по биологии в 5 классе «МХИ» Автор Левина Любовь Николаевна. Инфоу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Тарасова Е.В., учитель биологии; Урок биологии в 7-м классе по теме "Отдел моховидные"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articles/611848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ссылка от 14-04-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http://festival.1september.ru/articles/61184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28:00Z</dcterms:created>
  <dc:creator>анна</dc:creator>
  <dc:description/>
  <cp:keywords/>
  <dc:language>en-US</dc:language>
  <cp:lastModifiedBy>анна</cp:lastModifiedBy>
  <cp:lastPrinted>2016-04-12T22:27:00Z</cp:lastPrinted>
  <dcterms:modified xsi:type="dcterms:W3CDTF">2016-06-14T16:22:00Z</dcterms:modified>
  <cp:revision>3</cp:revision>
  <dc:subject/>
  <dc:title/>
</cp:coreProperties>
</file>